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lang w:val="en-US" w:eastAsia="en-US"/>
        </w:rPr>
        <w:t>TSD-59, VPP-2937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Kraujagyslinių</w:t>
      </w:r>
      <w:r>
        <w:rPr>
          <w:b/>
          <w:bCs/>
          <w:sz w:val="22"/>
          <w:szCs w:val="22"/>
        </w:rPr>
        <w:t xml:space="preserve"> klipsų ir klipsavimo instrumentų techninė specifikacija</w:t>
      </w:r>
    </w:p>
    <w:p>
      <w:pPr>
        <w:pStyle w:val="Normal"/>
        <w:ind w:right="-238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17"/>
        <w:gridCol w:w="2978"/>
      </w:tblGrid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kimo dal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ai, reikalaujamos parametrų reikšmė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inis kiekis, vnt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ūlomos parametrų reikšmės</w:t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ujagysliniai klipsai ir klipsavimo instrumentai:</w:t>
            </w:r>
          </w:p>
        </w:tc>
      </w:tr>
      <w:tr>
        <w:trPr>
          <w:trHeight w:val="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lgalaikiam naudojimui („permanent“), smegenų kraujagyslių aneurizmoms skirti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pso tipas „Peter Lazic“, „Pernetzky“ (arba lygiavertis, kuomet klipsatorius įsistato į klipso vid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Klipso tipas „Peter Lazic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1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ai turi būti pagaminti iš neferomagnetinio metalo (pavyzdžiui, titano), kad netrukdytų magnetinio rezonanso tyrim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ai titanini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pso spaudžiamosios dalies darbinis paviršius atraumatinis,  apsaugantis nuo klipso nuslydi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spaudžiamosios dalies darbinis paviršius atraumatinis,  apsaugantis nuo klipso nuslydi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pso suspaudimo jėga 1,3 – 1,8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pso suspaudimo jėga 1,47 – 1,77 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, 4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pso atsidarymo plotis 3,8 – 13,8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pso atsidarymo plotis </w:t>
            </w:r>
            <w:r>
              <w:rPr>
                <w:sz w:val="22"/>
                <w:szCs w:val="22"/>
                <w:lang w:val="en-US"/>
              </w:rPr>
              <w:t>4,9</w:t>
            </w:r>
            <w:r>
              <w:rPr>
                <w:sz w:val="22"/>
                <w:szCs w:val="22"/>
              </w:rPr>
              <w:t>– 13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,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ipso forma: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esūs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iesus, spaudžiančios dalies ilgis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logo kodas: 45.74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9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9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esus, spaudžiančios dalies ilgis 12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12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6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1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15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8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18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18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9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puslanki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tas į šoną nedideliu kampu, spaudžiančios dalies ilgis 8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nedideliu kampu, spaudžiančios dalies ilgis 7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4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tas į šoną nedideliu kampu, spaudžiančios dalies ilgis 9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nedideliu kampu, spaudžiančios dalies ilgis 9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5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nedideliu kampu, spaudžiančios dalies ilgis 11±1 mm</w:t>
            </w:r>
            <w:r>
              <w:rPr>
                <w:vanish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nedideliu kampu, spaudžiančios dalies ilgis 11m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>Katalogo kodas: 45.76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  <w:r>
              <w:rPr>
                <w:vanish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nedideliu kampu, spaudžiančios dalies ilgis 15±1 mm</w:t>
            </w:r>
            <w:r>
              <w:rPr>
                <w:vanish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nedideliu kampu, spaudžiančios dalies ilgis 1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8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  <w:r>
              <w:rPr>
                <w:vanish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ipriai lenktas į šoną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 spaudžiančios dalies ilgis 7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4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, spaudžiančios dalies ilgis 9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, spaudžiančios dalies ilgis 9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5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, spaudžiančios dalies ilgis 11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, spaudžiančios dalies ilgis 11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6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, spaudžiančios dalies ilgis 1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, spaudžiančios dalies ilgis 1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8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lank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 (kablio formos)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</w:t>
            </w:r>
            <w:r>
              <w:rPr>
                <w:sz w:val="20"/>
                <w:szCs w:val="20"/>
                <w:lang w:val="en-US"/>
              </w:rPr>
              <w:t xml:space="preserve"> (kablio formos)</w:t>
            </w:r>
            <w:r>
              <w:rPr>
                <w:sz w:val="20"/>
                <w:szCs w:val="20"/>
              </w:rPr>
              <w:t>, spaudžiančios dalies ilgis 7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823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 (kablio formos), spaudžiančios dalies ilgis 9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</w:t>
            </w:r>
            <w:r>
              <w:rPr>
                <w:sz w:val="20"/>
                <w:szCs w:val="20"/>
                <w:lang w:val="en-US"/>
              </w:rPr>
              <w:t xml:space="preserve"> (kablio formos)</w:t>
            </w:r>
            <w:r>
              <w:rPr>
                <w:sz w:val="20"/>
                <w:szCs w:val="20"/>
              </w:rPr>
              <w:t>, spaudžiančios dalies ilgis 9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82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 (kablio formos), spaudžiančios dalies ilgis 11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</w:t>
            </w:r>
            <w:r>
              <w:rPr>
                <w:sz w:val="20"/>
                <w:szCs w:val="20"/>
                <w:lang w:val="en-US"/>
              </w:rPr>
              <w:t xml:space="preserve"> (kablio formos)</w:t>
            </w:r>
            <w:r>
              <w:rPr>
                <w:sz w:val="20"/>
                <w:szCs w:val="20"/>
              </w:rPr>
              <w:t>, spaudžiančios dalies ilgis 11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82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4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kamp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6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7,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10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10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6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7,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7,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10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10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(L formos) į šoną 9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(L formos) į šoną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>Katalogo kodas: 45.8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 ,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Lenktas (L formos) į šoną 9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kampu, spaudžiančios dalies ilgis 7,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(L formos) į šoną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kampu, spaudžiančios dalies ilgis 7,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8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 ,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(L formos) į šoną 9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10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(L formos) į šoną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10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8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urtuvo (bayonet) formos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Durtuvo (bayonet) formos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tuvo (bayonet) formos, spaudžiančios dalies ilgis 7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urtuvo (bayonet) formos, spaudžiančios dalies ilgis 10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tuvo (bayonet) formos, spaudžiančios dalies ilgis 10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5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tuvo (bayonet) formos, spaudžiančios dalies ilgis 12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tuvo (bayonet) formos, spaudžiančios dalies ilgis 12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59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6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kampu ne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Lenktas kampu, spaudžiančios dalies ilgis 8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Lenktas kampu, spaudžiančios dalies ilgis 8 mm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7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nginiai klipsai (lango diametras 3,5 mm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4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4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6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6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8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7,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11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10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 formos, lenktas 9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L formos, lenktas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  <w:lang w:val="de-DE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L formos, lenktas 9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7,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L formos, lenktas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  <w:lang w:val="de-DE"/>
              </w:rPr>
              <w:t xml:space="preserve"> kampu, spaudžiančios dalies ilgis 7,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 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.8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nginiai klipsai  (lango diametras 5,0 mm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4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4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6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6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9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9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8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Tiesus, spaudžiančios dalies ilgis 12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 spaudžiančios dalies ilgis 12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 xml:space="preserve">12, </w:t>
            </w:r>
            <w:r>
              <w:rPr>
                <w:b/>
                <w:sz w:val="20"/>
                <w:szCs w:val="20"/>
                <w:lang w:val="pl-PL"/>
              </w:rPr>
              <w:t>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8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7,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 14,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ktas į šoną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, spaudžiančios dalies ilgis 11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ktas į šoną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kampu, spaudžiančios dalies ilgis 10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,14,15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galaikiam naudojimui („permanent“), smegenų kraujagyslių aneurizmoms skirti </w:t>
            </w:r>
            <w:r>
              <w:rPr>
                <w:b/>
                <w:i/>
                <w:sz w:val="22"/>
                <w:szCs w:val="22"/>
              </w:rPr>
              <w:t>mini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tipas „Peter Lazic“, „Pernetzky“ (arba lygiavertis, kuomet klipsatorius įsistato į klipso vid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tipas „Peter Lazic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1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ai turi būti pagaminti iš neferomagnetinio metalo (pavyzdžiui, titano), kad netrukdytų magnetinio rezonanso tyrim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psai pagaminti i</w:t>
            </w:r>
            <w:r>
              <w:rPr>
                <w:sz w:val="22"/>
                <w:szCs w:val="22"/>
                <w:lang w:val="en-US"/>
              </w:rPr>
              <w:t>š</w:t>
            </w:r>
            <w:r>
              <w:rPr>
                <w:sz w:val="22"/>
                <w:szCs w:val="22"/>
              </w:rPr>
              <w:t xml:space="preserve"> tit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spaudžiamosios dalies darbinis paviršius atraumatinis,  apsaugantis nuo klipso nuslydi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spaudžiamosios dalies darbinis paviršius atraumatinis,  apsaugantis nuo klipso nuslydi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pso suspaudimo jėga 1 – 1,1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lipso suspaudimo jėga 1,</w:t>
            </w:r>
            <w:r>
              <w:rPr>
                <w:sz w:val="22"/>
                <w:lang w:val="en-US"/>
              </w:rPr>
              <w:t>08</w:t>
            </w:r>
            <w:r>
              <w:rPr>
                <w:sz w:val="22"/>
              </w:rPr>
              <w:t xml:space="preserve"> N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pso atsidarymo plotis 3,3 – 8,8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lipso atsidarymo plotis </w:t>
            </w:r>
            <w:r>
              <w:rPr>
                <w:sz w:val="22"/>
                <w:lang w:val="en-US"/>
              </w:rPr>
              <w:t>4,8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7,3</w:t>
            </w:r>
            <w:r>
              <w:rPr>
                <w:sz w:val="22"/>
              </w:rPr>
              <w:t xml:space="preserve">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 xml:space="preserve"> psl.</w:t>
            </w:r>
          </w:p>
        </w:tc>
      </w:tr>
      <w:tr>
        <w:trPr>
          <w:trHeight w:val="1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.6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Klipso forma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sz w:val="22"/>
              </w:rPr>
              <w:t>Tiesus, spaudžiančios dalies ilgis 3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3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sz w:val="22"/>
              </w:rPr>
              <w:t>Tiesus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6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sz w:val="22"/>
              </w:rPr>
              <w:t>Tiesus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sus, spaudžiančios dalies ilgis 7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enktas į šoną nedideliu kampu, spaudžiančios dalies ilgis 4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nktas į šoną </w:t>
            </w:r>
            <w:r>
              <w:rPr>
                <w:sz w:val="20"/>
                <w:szCs w:val="20"/>
                <w:lang w:val="en-US"/>
              </w:rPr>
              <w:t>nedideliu</w:t>
            </w:r>
            <w:r>
              <w:rPr>
                <w:sz w:val="20"/>
                <w:szCs w:val="20"/>
              </w:rPr>
              <w:t xml:space="preserve"> kampu, spaudžiančios dalies ilgis 4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11</w:t>
            </w:r>
          </w:p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trHeight w:val="2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enktas į šoną nedideliu kampu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nktas į šoną </w:t>
            </w:r>
            <w:r>
              <w:rPr>
                <w:sz w:val="20"/>
                <w:szCs w:val="20"/>
                <w:lang w:val="en-US"/>
              </w:rPr>
              <w:t>nedideliu</w:t>
            </w:r>
            <w:r>
              <w:rPr>
                <w:sz w:val="20"/>
                <w:szCs w:val="20"/>
              </w:rPr>
              <w:t xml:space="preserve"> kampu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12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enktas į šoną nedideliu kampu, spaudžiančios dalies ilgis 7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nktas į šoną </w:t>
            </w:r>
            <w:r>
              <w:rPr>
                <w:sz w:val="20"/>
                <w:szCs w:val="20"/>
                <w:lang w:val="en-US"/>
              </w:rPr>
              <w:t>nedideliu</w:t>
            </w:r>
            <w:r>
              <w:rPr>
                <w:sz w:val="20"/>
                <w:szCs w:val="20"/>
              </w:rPr>
              <w:t xml:space="preserve"> kampu, spaudžiančios dalies ilgis 7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22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priai lenktas į šoną, spaudžiančios dalies ilgis 4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 spaudžiančios dalies ilgis 4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14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priai lenktas į šoną, spaudžiančios dalies ilgis 5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 spaudžiančios dalies ilgis 5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24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priai lenktas į šoną, spaudžiančios dalies ilgis 6±1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ipriai l</w:t>
            </w:r>
            <w:r>
              <w:rPr>
                <w:sz w:val="20"/>
                <w:szCs w:val="20"/>
              </w:rPr>
              <w:t>enktas į šoną, spaudžiančios dalies ilgis 6 m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atalogo kodas: 45.717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Žr. Katalogas. pdf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  <w:lang w:val="pl-PL"/>
              </w:rPr>
              <w:t xml:space="preserve"> psl.</w:t>
            </w:r>
          </w:p>
        </w:tc>
      </w:tr>
    </w:tbl>
    <w:p>
      <w:pPr>
        <w:pStyle w:val="Index1"/>
        <w:rPr/>
      </w:pPr>
      <w:r>
        <w:rPr/>
        <w:t xml:space="preserve">Pastabos, papildomi reikalavimai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hanging="374"/>
        <w:jc w:val="both"/>
        <w:rPr/>
      </w:pPr>
      <w:r>
        <w:rPr>
          <w:sz w:val="22"/>
          <w:szCs w:val="22"/>
        </w:rPr>
        <w:t>Būtina kartu su pasiūlymu pateikti originalų gamintojo katalogą, kuriame yra aprašyti konkursui siūlomi klipsai ir klipsavimo instrumenta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Būtina siūlyti tik originalius, gamintojo kataloge nurodytus gaminius, nurodant jų kodu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Siūlomi gaminiai turi būti </w:t>
      </w:r>
      <w:r>
        <w:rPr>
          <w:b/>
          <w:sz w:val="22"/>
          <w:szCs w:val="22"/>
          <w:lang w:val="en-US" w:eastAsia="en-US"/>
        </w:rPr>
        <w:t>žymimi CE ženklu (kartu su pasiūlymu konkursui privaloma pateikti žymėjimą CE ženklu patvirtinančio galiojiančio dokumento (CE sertifikato arba EB atitikties deklaracijos) kopiją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Viešojo pirkimo komisijai pareikalavus, išbandymui turi  būti  pateikti siūlomų prekių pavyzdžiai.</w:t>
      </w:r>
    </w:p>
    <w:p>
      <w:pPr>
        <w:pStyle w:val="Normal"/>
        <w:ind w:left="3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LT;Times New Roman" w:hAnsi="TimesLT;Times New Roman" w:cs="TimesLT;Times New Roman"/>
      <w:b w:val="false"/>
      <w:i w:val="false"/>
      <w:sz w:val="24"/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grindinistekstas2">
    <w:name w:val="Pagrindinis tekstas 2"/>
    <w:basedOn w:val="Normal"/>
    <w:qFormat/>
    <w:pPr>
      <w:tabs>
        <w:tab w:val="clear" w:pos="720"/>
        <w:tab w:val="left" w:pos="3969" w:leader="none"/>
      </w:tabs>
      <w:suppressAutoHyphens w:val="true"/>
      <w:spacing w:before="60" w:after="0"/>
    </w:pPr>
    <w:rPr>
      <w:sz w:val="22"/>
      <w:lang w:val="en-GB"/>
    </w:rPr>
  </w:style>
  <w:style w:type="paragraph" w:styleId="Index1">
    <w:name w:val="Index 1"/>
    <w:basedOn w:val="Normal"/>
    <w:next w:val="Normal"/>
    <w:pPr>
      <w:suppressAutoHyphens w:val="true"/>
      <w:spacing w:before="0" w:after="120"/>
      <w:ind w:left="238" w:hanging="380"/>
    </w:pPr>
    <w:rPr>
      <w:b/>
      <w:bCs/>
      <w:sz w:val="22"/>
      <w:szCs w:val="22"/>
    </w:rPr>
  </w:style>
  <w:style w:type="paragraph" w:styleId="Pagrindinistekstas3">
    <w:name w:val="Pagrindinis tekstas 3"/>
    <w:basedOn w:val="Normal"/>
    <w:qFormat/>
    <w:pPr/>
    <w:rPr>
      <w:sz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23:00Z</dcterms:created>
  <dc:creator>irmina.bendinskaite</dc:creator>
  <dc:description/>
  <cp:keywords/>
  <dc:language>en-US</dc:language>
  <cp:lastModifiedBy>Vaida Juodrienė</cp:lastModifiedBy>
  <cp:lastPrinted>2022-02-14T17:19:00Z</cp:lastPrinted>
  <dcterms:modified xsi:type="dcterms:W3CDTF">2022-05-18T06:23:00Z</dcterms:modified>
  <cp:revision>2</cp:revision>
  <dc:subject/>
  <dc:title>Specialieji reikalavimai „Peter Lazic“ arba „Pernetzky“ tipo (arba lygiaverčiams) galvos smegenų kraujagyslių klipsams – orien</dc:title>
</cp:coreProperties>
</file>